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870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6118860" cy="879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6117590" cy="900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876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E PERSONAL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Ordinanza Ministeriale n. 16 del 24 febbraio 201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ferimenti Personale A.T.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_____________________________________ nato/a _________________________________________ il 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 a __________________________________________ dal 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i sensi della normativa vigente in materia di autocertificazione, ai fini della domanda di trasferimento/passaggio di profilo di cui all’O.M. n. 16/2011, sotto la propria responsabili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 I C H I A R 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 - di essere in possesso dei seguenti titoli di studio</w:t>
      </w:r>
      <w:r>
        <w:rPr>
          <w:rFonts w:cs="Arial" w:ascii="Arial" w:hAnsi="Arial"/>
          <w:sz w:val="24"/>
        </w:rPr>
        <w:t>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itur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guito il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so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 - </w:t>
      </w:r>
      <w:r>
        <w:rPr/>
        <w:t>di essere coniugato/a con il Sig./Sig.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ogo e data di Nasc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e 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3 - </w:t>
      </w:r>
      <w:r>
        <w:rPr/>
        <w:t>di essere padre/madre d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ogo e data di nasc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4 - </w:t>
      </w:r>
      <w:r>
        <w:rPr/>
        <w:t>di essere figlio/a dei Sigg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ogo e data di nasc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e 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ogo e data di nascita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e 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Il sottoscritto dichiara di essere consapevole che l’Amministrazione può utilizzare i dati contenuti nella domanda di mobilita’ compilata per l’a.s. 2010/2011 e la documentazione allegata alle condizioni di cui all’art. 7 - comma 1^ dell’O.M. n. 19/20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 , ___________________</w:t>
      </w:r>
    </w:p>
    <w:p>
      <w:pPr>
        <w:pStyle w:val="Normal"/>
        <w:ind w:firstLine="48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rma: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LE A.T.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ZIONE DI SERVIZIO CONTINUATIV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/LA SOTTOSCRITTO/A .............................................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CHIARA, SOTTO LA PROPRIA PERSONALE RESPONSABILITÀ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. </w:t>
        <w:tab/>
        <w:t>DI PRESTARE SERVIZIO, NEL CORRENTE ANNO SCOLASTICO .... / .....,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SSO LA UNITÀ SCOLASTICA ............................., UBICATA NEL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UNE DI ............................, DI ATTUALE TITOLARITÀ E DI AVER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STATO ININTERROTTAMENTE SERVIZIO NELLA MEDESIMA UNITÀ SCOLASTICA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ERVANDONE LA TITOLARITÀ NEI SEGUENTI ANNI SCOLASTICI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14"/>
        <w:gridCol w:w="3307"/>
        <w:gridCol w:w="339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nno scolast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cuola (a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ote (b)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CHIARA PERTANTO DI AVER DIRITTO ALL’ATTRIBUZIONE DEL SEGUENTE PUNTEGGI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VISTO DALLA TABELLA ALL. E TIT. I DEL CCDN PER LA MOBILITA’: PER N.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NI COMPRESI NEL PRIMO QUINQUENNIO: PUNTI ....; PER UTERIORI N. ..ANNI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UNTI .... TOTALE PUNTI ..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B. </w:t>
        <w:tab/>
        <w:t>DI AVERE PRESTATO ININTERROTTAMENTE SERVIZIO NEL COMUNE DI ...............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SERVANDONE LA TITOLARITA’ IN ALTRE UNITA’ SCOLASTICHE, NEI SEGUENTI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NI SCOLASTICI IMMEDIATAMENTE PRECEDENTI QUELLI GIA’ DICHIARATI (c 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14"/>
        <w:gridCol w:w="3307"/>
        <w:gridCol w:w="339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nno scolastic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cuola (a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ote (d)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CHIARA, PERTANTO, D’AVERE DIRITTO ALL’ATTRIBUZIONE DEL SEGUENTE PUNTEGGI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VISTO DALLA TABELLA ALL. E TIT. I DEL CCDN PER LA MOBILITA’: N. .....ANNI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UNTI .......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a) </w:t>
        <w:tab/>
        <w:t>Riportare il nome della scuola nel caso in cui risulti diversa da quella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 titolarità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b) </w:t>
        <w:tab/>
        <w:t>Riportare la motivazione dell’assegnazione qualora la scuola sia diversa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a quella di attuale titolarità (es. trasferimento d’ufficio,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rasferimento a domanda condizionata, utilizzazione personale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oprannumerario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) </w:t>
        <w:tab/>
        <w:t>La dichiarazione di servizio continuativo nel comune è riservata al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ale individuato come perdente pos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) </w:t>
        <w:tab/>
        <w:t>Riportare la motivazione dell’assegnazione qualora il comune sia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iverso da quello di attuale titolarità (es. trasferimento d’ufficio,</w:t>
      </w:r>
    </w:p>
    <w:p>
      <w:pPr>
        <w:pStyle w:val="Normal"/>
        <w:ind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rasferimento a domanda condizionata, utilizzazione personal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Courier" w:ascii="Courier" w:hAnsi="Courier"/>
          <w:sz w:val="20"/>
        </w:rPr>
        <w:t>soprannumerari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  <w:strike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3190" cy="283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2.3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overflowPunct w:val="true"/>
        <w:jc w:val="both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spacing w:before="160" w:after="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7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overflowPunct w:val="true"/>
        <w:spacing w:before="0" w:after="120"/>
        <w:jc w:val="both"/>
        <w:textAlignment w:val="auto"/>
        <w:rPr/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overflowPunct w:val="true"/>
        <w:spacing w:before="0" w:after="120"/>
        <w:jc w:val="both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2)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spacing w:before="120" w:after="12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21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7.7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600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35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995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7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1"/>
        </w:numPr>
        <w:overflowPunct w:val="true"/>
        <w:spacing w:before="0" w:after="120"/>
        <w:jc w:val="both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spacing w:before="60" w:after="0"/>
        <w:ind w:left="357" w:hanging="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spacing w:before="0" w:after="120"/>
        <w:ind w:left="283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rma)</w:t>
        <w:tab/>
        <w:t>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5) 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29:00Z</dcterms:created>
  <dc:creator>Ministero Pubblica Istruzione</dc:creator>
  <dc:description/>
  <cp:keywords/>
  <dc:language>en-US</dc:language>
  <cp:lastModifiedBy>M.I.U.R.</cp:lastModifiedBy>
  <cp:lastPrinted>2008-01-08T09:10:00Z</cp:lastPrinted>
  <dcterms:modified xsi:type="dcterms:W3CDTF">2011-02-24T10:40:00Z</dcterms:modified>
  <cp:revision>11</cp:revision>
  <dc:subject/>
  <dc:title>PROVVEDITORATO AGLI STUDI DI CUNEO</dc:title>
</cp:coreProperties>
</file>