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SCHEDA RIEPILOGATIVA DELLA TEMPISTICA E  DELLE COMPETENZE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^  POSIZIONE ECONOM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empimenti a cura delle Istituzioni Scolastich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delle domande del personale titolare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iugno-11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al sistema delle domande pervenu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dempimenti a cura degli Ambiti Territor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maggio – 11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delle preesistenti graduatorie per comunicare i nominativi dei depennati e dei rinunciatari (solo tramite tale aggiornamento i medesimi possono riproporre domanda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20 giugn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delle domande del personale che ha perduto la titolarità  (la domanda deve essere presentata presso l’Ambito Territoriale dell’ultima provincia di titolarità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giugno-11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quisizione al sistema delle domande pervenute  da parte del personale privo di titolarità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 11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ttuazione di idonei controlli a campione sulla veridicità delle dichiarazioni rese dagli interessati, secondo quanto previsto dagli artt. 71 e 72 del D.P.R. n.445/2000 e successive modificazioni ed integrazion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l’1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ascio prenotazione graduatorie provvisor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12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blicazione graduatorie ed esame dei reclam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18 luglio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lascio prenotazione graduatorie definitiv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embre 201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vio  attività di formazion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3400" cy="618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;Mistral" w:ascii="English111 Adagio BT;Mistral" w:hAnsi="English111 Adagio BT;Mistral"/>
        <w:sz w:val="36"/>
        <w:szCs w:val="36"/>
      </w:rPr>
      <w:t>Ministero dell’Istruzione dell’ Università e della Ricerca</w:t>
    </w:r>
  </w:p>
  <w:p>
    <w:pPr>
      <w:pStyle w:val="Normal"/>
      <w:jc w:val="center"/>
      <w:rPr>
        <w:rFonts w:ascii="English111 Adagio BT;Mistral" w:hAnsi="English111 Adagio BT;Mistral" w:cs="English111 Adagio BT;Mistral"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Ufficio Scolastico Regionale per il Piemonte</w:t>
    </w:r>
  </w:p>
  <w:p>
    <w:pPr>
      <w:pStyle w:val="Normal"/>
      <w:jc w:val="cent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sz w:val="36"/>
        <w:szCs w:val="36"/>
      </w:rPr>
      <w:t>Direzione Generale</w:t>
    </w:r>
  </w:p>
  <w:p>
    <w:pPr>
      <w:pStyle w:val="Header"/>
      <w:rPr>
        <w:rFonts w:ascii="English111 Adagio BT;Mistral" w:hAnsi="English111 Adagio BT;Mistral" w:cs="English111 Adagio BT;Mistral"/>
        <w:i/>
        <w:i/>
        <w:sz w:val="36"/>
        <w:szCs w:val="36"/>
      </w:rPr>
    </w:pPr>
    <w:r>
      <w:rPr>
        <w:rFonts w:cs="English111 Adagio BT;Mistral" w:ascii="English111 Adagio BT;Mistral" w:hAnsi="English111 Adagio BT;Mistral"/>
        <w:i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2:00Z</dcterms:created>
  <dc:creator>M.I.U.R.</dc:creator>
  <dc:description/>
  <cp:keywords/>
  <dc:language>en-US</dc:language>
  <cp:lastModifiedBy>Nome utente</cp:lastModifiedBy>
  <cp:lastPrinted>2011-06-01T14:54:00Z</cp:lastPrinted>
  <dcterms:modified xsi:type="dcterms:W3CDTF">2011-06-02T14:28:00Z</dcterms:modified>
  <cp:revision>4</cp:revision>
  <dc:subject/>
  <dc:title> </dc:title>
</cp:coreProperties>
</file>