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REA 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FFICIO ORGANICI SCUOLA PRIMARIA E INFANZI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FFICIO ORGANICI E MOBILITA’ DOCENTI SCUOLA SECONDARIA E PERSONALE A.T.A.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Corso A. De Gasperi, 40 – 12100 CUNEO  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4"/>
            <w:szCs w:val="14"/>
          </w:rPr>
          <w:t>usp.cn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333399"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Prot. 8819/C03.a/1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L REGGENTE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VISTA l’O.M. n. 16 del 24 Febbraio 2011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STO l’art. 5 – comma 6 dell’O.M. sopracitata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CQUISITE le rinunce alle domande di mobilità del personale A.T.A., per l’anno scolastico 2011/2012 pervenute nei termini, da parte del personale interessato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STO il proprio decreto prot. 8628/C03.a del 23 giugno 2011 relativo all’accettazione delle rinunce alle domande di mobilità per l’anno scolastico 2011/2012 del personale ATA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CRETA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l proprio decreto prot. 8628/C03.a del 23 giugno 2011 è integrato come segue: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È accettata la richiesta di </w:t>
      </w:r>
      <w:r>
        <w:rPr>
          <w:rFonts w:cs="Tahoma" w:ascii="Tahoma" w:hAnsi="Tahoma"/>
          <w:b/>
          <w:sz w:val="15"/>
          <w:szCs w:val="15"/>
        </w:rPr>
        <w:t>rinuncia alla domanda di mobilità</w:t>
      </w:r>
      <w:r>
        <w:rPr>
          <w:rFonts w:cs="Tahoma" w:ascii="Tahoma" w:hAnsi="Tahoma"/>
          <w:sz w:val="15"/>
          <w:szCs w:val="15"/>
        </w:rPr>
        <w:t xml:space="preserve"> per l’anno scolastico 2011/2012 del sottoelencato personale A.T.A.: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ENDINO FRANC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ANNA ALBERTO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5"/>
          <w:szCs w:val="15"/>
        </w:rPr>
        <w:t>Cuneo, 30 Giugno 2011</w:t>
        <w:tab/>
        <w:tab/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</w:t>
        <w:tab/>
        <w:tab/>
        <w:t xml:space="preserve">         IL REGG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DELL’UFFICIO SCOLASTIC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Dott.ssa Franca GIORDANO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----------------------------------------------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i Sigg. Dirigenti Scolastici – LORO SEDI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l’Albo</w:t>
        <w:tab/>
        <w:tab/>
        <w:tab/>
        <w:tab/>
        <w:t>SEDE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TTI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REA A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Responsabile Coordinatore: Angela BORRA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Responsabile del procedimento: 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- Personale ATA:  Guido GOSSA (0171/318529)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Riferimento  Personale ATA: Lucia CHIARAMELLO (0171/318530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sz w:val="27"/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07:00Z</dcterms:created>
  <dc:creator>Ministero Pubblica Istruzione</dc:creator>
  <dc:description/>
  <cp:keywords/>
  <dc:language>en-US</dc:language>
  <cp:lastModifiedBy>M.I.U.R.</cp:lastModifiedBy>
  <cp:lastPrinted>2008-05-19T10:32:00Z</cp:lastPrinted>
  <dcterms:modified xsi:type="dcterms:W3CDTF">2011-06-30T06:14:00Z</dcterms:modified>
  <cp:revision>4</cp:revision>
  <dc:subject/>
  <dc:title> </dc:title>
</cp:coreProperties>
</file>