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AREA 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FFICIO ORGANICI SCUOLA PRIMARIA E INFANZI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FFICIO ORGANICI E MOBILITA’ DOCENTI SCUOLA SECONDARIA E PERSONALE A.T.A.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Corso A. De Gasperi, 40 – 12100 CUNEO  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tel 0171/318.411 – fax 0171/318.506 – </w:t>
      </w:r>
      <w:hyperlink r:id="rId3">
        <w:r>
          <w:rPr>
            <w:rStyle w:val="InternetLink"/>
            <w:rFonts w:cs="Verdana" w:ascii="Verdana" w:hAnsi="Verdana"/>
            <w:b/>
            <w:sz w:val="14"/>
            <w:szCs w:val="14"/>
          </w:rPr>
          <w:t>usp.cn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333399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333399"/>
          <w:sz w:val="14"/>
          <w:szCs w:val="1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15"/>
          <w:szCs w:val="15"/>
        </w:rPr>
        <w:t>Prot. 8628/C03.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IL REGGENTE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VISTA l’O.M. n. 16 del 24 Febbraio 2011;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VISTO l’art. 5 – comma 6 dell’O.M. sopracitata;</w:t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>ACQUISITE le rinunce alle domande di mobilità del personale A.T.A., per l’anno scolastico 2011/2012 pervenute nei termini, da parte del personale interessato;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DECRETA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5"/>
          <w:szCs w:val="15"/>
        </w:rPr>
        <w:t xml:space="preserve">È accettata la richiesta di </w:t>
      </w:r>
      <w:r>
        <w:rPr>
          <w:rFonts w:cs="Tahoma" w:ascii="Tahoma" w:hAnsi="Tahoma"/>
          <w:b/>
          <w:sz w:val="15"/>
          <w:szCs w:val="15"/>
        </w:rPr>
        <w:t>rinuncia alla domanda di mobilità</w:t>
      </w:r>
      <w:r>
        <w:rPr>
          <w:rFonts w:cs="Tahoma" w:ascii="Tahoma" w:hAnsi="Tahoma"/>
          <w:sz w:val="15"/>
          <w:szCs w:val="15"/>
        </w:rPr>
        <w:t xml:space="preserve"> per l’anno scolastico 2011/2012 del sottoelencato personale A.T.A.: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LASIA ANGELO (Trasferimento per Pisa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RAGNO MARIS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RNAUD BEATRICE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ARBARA ANGEL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BOTTI CARMINE (Trasferimento per La Spezia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CASTAGNINO ROSANN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FERRERO RAFFAELL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IAIME LORELL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GREGORIO GIANCARLO (Passaggio di profilo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EO VITO (Trasferimento per Trapani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LOBATTI TERES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MARCHETTI NADI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RNATO MARILEN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OTTONELLO SILVAN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ENONE SIRT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PIETRA TERESIN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OCCA MARGHERIT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OLANDO FIORENZ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ROMANO CONCETT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ERRATORE ELISABETTA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MIROLDO ANTONINO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SUSENNA GIOVANNA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15"/>
          <w:szCs w:val="15"/>
        </w:rPr>
        <w:t>Cuneo, 23 Giugno 2011</w:t>
        <w:tab/>
        <w:tab/>
        <w:tab/>
        <w:tab/>
      </w:r>
    </w:p>
    <w:p>
      <w:pPr>
        <w:pStyle w:val="Normal"/>
        <w:ind w:left="360" w:hanging="0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</w:t>
        <w:tab/>
        <w:tab/>
        <w:t xml:space="preserve">         IL REGG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>DELL’UFFICIO SCOLASTIC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              Dott.ssa Franca GIORDANO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----------------------------------------------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i Sigg. Dirigenti Scolastici – LORO SEDI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ll’Albo</w:t>
        <w:tab/>
        <w:tab/>
        <w:tab/>
        <w:tab/>
        <w:t>SEDE</w:t>
      </w:r>
    </w:p>
    <w:p>
      <w:pPr>
        <w:pStyle w:val="Normal"/>
        <w:jc w:val="both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t>ATTI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AREA A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Responsabile Coordinatore: Angela BORRA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 xml:space="preserve">Responsabile del procedimento: 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- Personale ATA:  Guido GOSSA (0171/318529)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Riferimento  Personale ATA: Lucia CHIARAMELLO (0171/318530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  <w:b w:val="false"/>
      <w:i w:val="false"/>
      <w:sz w:val="27"/>
      <w:u w:val="none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28:00Z</dcterms:created>
  <dc:creator>Ministero Pubblica Istruzione</dc:creator>
  <dc:description/>
  <cp:keywords/>
  <dc:language>en-US</dc:language>
  <cp:lastModifiedBy>M.I.U.R.</cp:lastModifiedBy>
  <cp:lastPrinted>2008-05-19T10:32:00Z</cp:lastPrinted>
  <dcterms:modified xsi:type="dcterms:W3CDTF">2011-06-23T06:55:00Z</dcterms:modified>
  <cp:revision>4</cp:revision>
  <dc:subject/>
  <dc:title> </dc:title>
</cp:coreProperties>
</file>