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 xml:space="preserve">Indirizzo  </w:t>
      </w:r>
      <w:r>
        <w:rPr>
          <w:rFonts w:cs="Arial Narrow" w:ascii="Arial Narrow" w:hAnsi="Arial Narrow"/>
          <w:b/>
        </w:rPr>
        <w:t>“</w:t>
      </w:r>
      <w:r>
        <w:rPr>
          <w:rFonts w:cs="Arial Narrow" w:ascii="Arial Narrow" w:hAnsi="Arial Narrow"/>
          <w:b/>
          <w:sz w:val="28"/>
          <w:szCs w:val="28"/>
        </w:rPr>
        <w:t>SERVIZI PER L’AGRICOLTURA E LO SVILUPPO RURALE”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pzione “Gestione risorse forestali e montane”</w:t>
      </w:r>
    </w:p>
    <w:p>
      <w:pPr>
        <w:pStyle w:val="Normal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Il Diplomato di istruzione professionale, nell’indirizzo “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Servizi per l’agricoltura e lo sviluppo rurale</w:t>
            </w:r>
            <w:r>
              <w:rPr>
                <w:rFonts w:cs="Arial Narrow" w:ascii="Arial Narrow" w:hAnsi="Arial Narrow"/>
                <w:sz w:val="20"/>
                <w:szCs w:val="20"/>
              </w:rPr>
              <w:t>”, possiede competenze relative alla valorizzazione, produzione e commercializzazione dei prodotti agrari ed agroindustriali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l riscontro di trasparenza, tracciabilità e sicurezza nelle diverse filiere produttive: agro-ambientale, agro-industriale, agri-turistico, secondo i principi e gli strumenti dei sistema di qualità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dividuare soluzioni tecniche di produzione e trasformazione, idonee a conferire ai prodotti i caratteri di qualità previsti dalle normative nazionali e comunitari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tecniche di analisi costi/benefici e costi/opportunità, relative ai progetti di sviluppo, e ai processi di produzione e trasformazion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ssistere singoli produttori e strutture associative nell’elaborazione di piani e progetti concernenti lo sviluppo rur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Organizzare e gestire attività di promozione e marketing dei prodotti agrari ed agroindustrial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apportarsi agli enti territoriali competenti per la realizzazione delle opere di riordino fondiario, miglioramento ambientale, valorizzazione delle risorse paesaggistiche e naturalistiche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prevenzione del degrado ambientale e nella realizzazione di strutture a difesa delle zone a rischio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in progetti per la valorizzazione del turismo locale e lo sviluppo dell’agriturismo, anche attraverso il recupero degli aspetti culturali delle tradizioni locali e dei prodotti tipici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estire interventi per la conservazione e il potenziamento di parchi, di aree protette e ricreative. 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Nell’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Gestione risorse forestali e montane</w:t>
            </w:r>
            <w:r>
              <w:rPr>
                <w:rFonts w:cs="Arial Narrow" w:ascii="Arial Narrow" w:hAnsi="Arial Narrow"/>
                <w:sz w:val="20"/>
                <w:szCs w:val="20"/>
              </w:rPr>
              <w:t>” vengono identificate, acquisite e approfondite le competenze relative alla gestione delle risorse forestali e montane, nonché ai diversi ambienti in cui tali attività si svolgono. Il Diplomato sviluppa competenze che valorizzano la specificità dell’opzione sotto il profilo economico organizzativo e delle attività riguardanti il settore boschivo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 conclusione del percorso quinquennale, il Diplomato nei “Servizi per l’agricoltura e lo sviluppo rurale” - opzione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“</w:t>
            </w:r>
            <w:r>
              <w:rPr>
                <w:rFonts w:cs="Arial Narrow" w:ascii="Arial Narrow" w:hAnsi="Arial Narrow"/>
                <w:sz w:val="20"/>
                <w:szCs w:val="20"/>
              </w:rPr>
              <w:t>Gestione risorse forestali e montane” consegue i risultati di apprendimento descritti nel punto 2.2 dell’Allegato A), di seguito specificati in termini di competenz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efinire le caratteristiche territoriali, ambientali ed agroproduttive di una zona attraverso l’utilizzazione di carte tematich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nella realizzazione di carte d’uso del territor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ssistere le entità produttive e trasformative proponendo i risultati delle tecnologie innovative e le modalità della loro adozion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terpretare gli aspetti della multifunzionalità individuati dalle politiche comunitarie ed articolare le provvidenze previste per i processi adattativi e migliorativ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perare nel riscontro della qualità ambientale prevedendo interventi di miglioramento e di difesa nelle situazioni di rischio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evedere realizzazioni di strutture di verde urbano, di miglioramento delle condizioni delle aree protette, di parchi e giardin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llaborare con gli Enti locali che operano nel settore, con gli uffici del territorio, con le organizzazioni dei produttori, per attivare progetti di sviluppo rurale, di miglioramenti fondiari ed agrari e di protezione idrogeolog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Riconoscere le problematiche di stabilità idrogeologica del territorio e scegliere le tecniche di gestione e manutenzione degli interventi di difesa del suolo,  recupero ambientale e  interventi sul verde pubblico e privato, cordinare ed eseguire semplici interventi di sistemazioni idraulico-forestal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Gestire interventi silvicolturali nel rispetto della biodiversità e delle risorse naturalistiche e paesaggist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rogettare semplici servizi naturalistici ed interventi silvicolturali considerando le esigenze dell’utenz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care conoscenze estimative finalizzate alla valorizzazione delle produzioni forest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zare sistemi di reti ecologiche per il rilievo di situazioni particolari a scala paesaggistica e per il riscontro della biodiversità.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agricoltura e lo sviluppo rurale”</w:t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</w:rPr>
        <w:t>Opzione  “Gestione risorse forestali e montan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ind w:left="180" w:hanging="360"/>
        <w:jc w:val="center"/>
        <w:rPr/>
      </w:pPr>
      <w:r>
        <w:rPr/>
        <w:t>Quadro orario</w:t>
      </w:r>
    </w:p>
    <w:tbl>
      <w:tblPr>
        <w:tblW w:w="10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080"/>
        <w:gridCol w:w="90"/>
        <w:gridCol w:w="1170"/>
        <w:gridCol w:w="1320"/>
        <w:gridCol w:w="120"/>
        <w:gridCol w:w="1260"/>
        <w:gridCol w:w="1260"/>
      </w:tblGrid>
      <w:tr>
        <w:trPr>
          <w:trHeight w:val="306" w:hRule="atLeast"/>
        </w:trPr>
        <w:tc>
          <w:tcPr>
            <w:tcW w:w="4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21" w:hRule="atLeast"/>
        </w:trPr>
        <w:tc>
          <w:tcPr>
            <w:tcW w:w="4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24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cologia e Pedolog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99 **</w:t>
            </w:r>
          </w:p>
        </w:tc>
        <w:tc>
          <w:tcPr>
            <w:tcW w:w="3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103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 GESTIONE RISORSE FORESTALI E MONTANE</w:t>
            </w:r>
          </w:p>
        </w:tc>
      </w:tr>
      <w:tr>
        <w:trPr>
          <w:trHeight w:val="467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Biologia applicata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Chimica applicata e processi di trasformazion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Tecniche di allevamento vegetale e anim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gronomia del territorio montano  e sistemazioni idraulico-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</w:t>
            </w:r>
          </w:p>
        </w:tc>
      </w:tr>
      <w:tr>
        <w:trPr>
          <w:trHeight w:val="6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Economia agraria e legislazione di settor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65 </w:t>
            </w:r>
          </w:p>
        </w:tc>
      </w:tr>
      <w:tr>
        <w:trPr>
          <w:trHeight w:val="68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ociologia rurale, valorizzazione e sviluppo del territorio montan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78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ilvicoltura e utilizzazioni fores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132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434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estione di parchi, aree protette e assestamento forestal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9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06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32*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96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 *</w:t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80" w:right="720" w:hanging="180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  <w:tab/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180" w:right="72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"/>
          <w:bCs/>
          <w:color w:val="FF0000"/>
          <w:spacing w:val="2"/>
          <w:sz w:val="20"/>
          <w:szCs w:val="20"/>
        </w:rPr>
      </w:pPr>
      <w:r>
        <w:rPr>
          <w:rFonts w:cs="Arial" w:ascii="Arial Narrow" w:hAnsi="Arial Narrow"/>
          <w:bCs/>
          <w:color w:val="FF0000"/>
          <w:spacing w:val="2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color w:val="FF0000"/>
          <w:sz w:val="20"/>
          <w:szCs w:val="20"/>
        </w:rPr>
      </w:pPr>
      <w:r>
        <w:rPr>
          <w:rFonts w:cs="Arial" w:ascii="Arial Narrow" w:hAnsi="Arial Narrow"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allegato B8</w:t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8"/>
        </w:tabs>
        <w:ind w:left="568" w:hanging="171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51:00Z</dcterms:created>
  <dc:creator>M.I.U.R.</dc:creator>
  <dc:description/>
  <cp:keywords/>
  <dc:language>en-US</dc:language>
  <cp:lastModifiedBy>M.I.U.R.</cp:lastModifiedBy>
  <cp:lastPrinted>2011-12-13T19:11:00Z</cp:lastPrinted>
  <dcterms:modified xsi:type="dcterms:W3CDTF">2011-12-21T17:03:00Z</dcterms:modified>
  <cp:revision>12</cp:revision>
  <dc:subject/>
  <dc:title>B1 - indirizzo “Servizi per l’agricoltura e lo sviluppo rurale”</dc:title>
</cp:coreProperties>
</file>