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articolazione “Industria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>opzione “Produzioni audiovisive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 Narrow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 Le sue competenze tecnico-professionali sono riferite alle filiere dei settori produttivi generali ( 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’indirizzo prevede le articolazioni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, nelle quali il profilo viene orientato e declinato.</w:t>
            </w:r>
          </w:p>
          <w:p>
            <w:pPr>
              <w:pStyle w:val="Normal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 ” vengono applicate ed approfondite le metodiche tipiche della produzione e dell’organizzazione industriale per intervenire nei diversi segmenti che le caratterizzano avvalendosi dell’innovazione tecnologica ,</w:t>
            </w:r>
          </w:p>
          <w:p>
            <w:pPr>
              <w:pStyle w:val="Normal"/>
              <w:spacing w:before="0" w:after="120"/>
              <w:ind w:left="181" w:hanging="0"/>
              <w:jc w:val="both"/>
              <w:rPr>
                <w:b/>
                <w:b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l’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 è finalizzata a formare un tecnico che sia in grado di orientarsi nella molteplicità delle tipologie di produzione (film, documentari, pubblicità, news, ecc.), e di applicare le competenze relative alle diverse fasi produttive di settore ( montaggio, ripresa, postproduzione, ecc.)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articola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Industria</w:t>
            </w:r>
            <w:r>
              <w:rPr>
                <w:rFonts w:cs="Arial" w:ascii="Arial Narrow" w:hAnsi="Arial Narrow"/>
                <w:sz w:val="20"/>
                <w:szCs w:val="20"/>
              </w:rPr>
              <w:t>” - 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”, consegue i risultati di apprendimento descritti nel punto 2.3 dell’Allegato A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Utilizzare i linguaggi e le tecniche della comunicazione e produzione cinematografica e televis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gettare e realizzare prodotti audiovisivi mediante l’utilizzo delle specifiche strumentazioni ed attrezzature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rientarsi nell’evoluzione dei linguaggi visivi e delle produzioni filmiche d’autore e commerciali.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, nell’opzione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audiovisive</w:t>
            </w:r>
            <w:r>
              <w:rPr>
                <w:rFonts w:cs="Arial" w:ascii="Arial Narrow" w:hAnsi="Arial Narrow"/>
                <w:sz w:val="20"/>
                <w:szCs w:val="20"/>
              </w:rPr>
              <w:t>”, sono sviluppate e integrate in coerenza con la filiera produttiva di riferimento e con le esigenze del territorio.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339966"/>
          <w:sz w:val="20"/>
          <w:szCs w:val="20"/>
        </w:rPr>
      </w:pPr>
      <w:r>
        <w:br w:type="page"/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180" w:hanging="360"/>
        <w:jc w:val="center"/>
        <w:rPr/>
      </w:pPr>
      <w:r>
        <w:rPr>
          <w:rFonts w:cs="Arial" w:ascii="Arial" w:hAnsi="Arial"/>
          <w:b/>
          <w:sz w:val="28"/>
          <w:szCs w:val="28"/>
        </w:rPr>
        <w:t>Indirizzo “Produzioni industriali e artigianali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articolazione “ Industria ”</w:t>
      </w:r>
      <w:r>
        <w:rPr/>
        <w:t xml:space="preserve"> </w:t>
      </w:r>
      <w:r>
        <w:rPr>
          <w:rFonts w:cs="Arial" w:ascii="Arial" w:hAnsi="Arial"/>
          <w:b/>
          <w:sz w:val="28"/>
          <w:szCs w:val="28"/>
        </w:rPr>
        <w:t>- opzione “Produzioni audiovisive”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1260"/>
        <w:gridCol w:w="1260"/>
        <w:gridCol w:w="1290"/>
        <w:gridCol w:w="88"/>
        <w:gridCol w:w="1352"/>
        <w:gridCol w:w="27"/>
        <w:gridCol w:w="1379"/>
      </w:tblGrid>
      <w:tr>
        <w:trPr>
          <w:trHeight w:val="306" w:hRule="atLeast"/>
        </w:trPr>
        <w:tc>
          <w:tcPr>
            <w:tcW w:w="3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58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1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1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</w:rPr>
              <w:t>ARTICOLAZIONE “INDUSTRIA”</w:t>
            </w:r>
            <w:r>
              <w:rPr>
                <w:rFonts w:cs="Arial" w:ascii="Arial Narrow" w:hAnsi="Arial Narrow"/>
                <w:b/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</w:rPr>
              <w:t>OPZIONE “PRODUZIONI AUDIOVISIVE”</w:t>
            </w:r>
          </w:p>
        </w:tc>
      </w:tr>
      <w:tr>
        <w:trPr>
          <w:trHeight w:val="769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 Narrow" w:hAnsi="Arial Narrow" w:cs="Arial"/>
                <w:b/>
                <w:b/>
                <w:color w:val="FF0000"/>
                <w:sz w:val="18"/>
                <w:szCs w:val="18"/>
                <w:lang w:val="pt-BR"/>
              </w:rPr>
            </w:pP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lang w:val="pt-BR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trike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trike/>
                <w:color w:val="FF0000"/>
                <w:sz w:val="20"/>
                <w:szCs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 e conduzione di macchinari e impianti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delle arti visive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  <w:r>
              <w:rPr>
                <w:rFonts w:cs="Arial" w:ascii="Arial" w:hAnsi="Arial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977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Linguaggi e tecniche della  progettazione e comunicazione audiovisiva</w:t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242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 L’attività didattica di laboratorio caratterizza l’area di indirizzo dei percorsi degli istituti professionali; le ore indicate con asterisco sono riferite alle attività di laboratorio che prevedono la compresenza degli insegnanti tecnico-pratici. 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360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 xml:space="preserve">**  Insegnamento affidato al docente tecnico-pratico. 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 4</w:t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rFonts w:cs="Times New Roman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9:00Z</dcterms:created>
  <dc:creator>la preside</dc:creator>
  <dc:description/>
  <cp:keywords/>
  <dc:language>en-US</dc:language>
  <cp:lastModifiedBy>M.I.U.R.</cp:lastModifiedBy>
  <cp:lastPrinted>2011-11-15T19:14:00Z</cp:lastPrinted>
  <dcterms:modified xsi:type="dcterms:W3CDTF">2011-12-21T17:02:00Z</dcterms:modified>
  <cp:revision>17</cp:revision>
  <dc:subject/>
  <dc:title>C1–  Indirizzo “Produzioni Industriali e Artigianali”</dc:title>
</cp:coreProperties>
</file>