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Articolazione “Artigianato”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2"/>
          <w:szCs w:val="32"/>
        </w:rPr>
        <w:t>Opzione</w:t>
      </w:r>
      <w:r>
        <w:rPr>
          <w:rFonts w:cs="Arial" w:ascii="Arial Narrow" w:hAnsi="Arial Narrow"/>
          <w:sz w:val="32"/>
          <w:szCs w:val="32"/>
        </w:rPr>
        <w:t xml:space="preserve"> “Produzioni tessili-sartoriali”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indirizzo prevede le articolazion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Industria” e “Artigianat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 nelle quali il profilo viene orientato e declinato. Nell’articolazione “Artigianato” è prevista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tessili-sartoriali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, finalizzata a conservare e valorizzare stili, forme, tecniche proprie della  storia artigianale locale e per salvaguardare  competenze professionali specifiche del settore produttivo tessile - sartoriale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 conclusione del percorso quinquennale, il Diplomato nell’indirizzo “Produzioni industriali e artigianali”, articolazione “Artigianato”,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tessili-sartoriali</w:t>
            </w:r>
            <w:r>
              <w:rPr>
                <w:rFonts w:cs="Arial" w:ascii="Arial Narrow" w:hAnsi="Arial Narrow"/>
                <w:sz w:val="20"/>
                <w:szCs w:val="20"/>
              </w:rPr>
              <w:t>”, oltre ai i risultati di apprendimento descritti nel punto 2.3 dell’Allegato A), consegue i seguenti risultati,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ella produzione tessile- sartoriale 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 tessili-sartorial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ed elaborare in modo innovativo forme e stili delle produzioni tradizionali del settore tessile-artigianal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roneggiare tecniche di lavorazione e adeguati strumenti gestionali nella elaborazione, diffusione e commercializzazione dei prodotti  artigia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e diverse fasi e livelli dei processi produttivi tessili e sartoriali, mantenendone la visione sistemica.</w:t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>Le competenze d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nell’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tessili-sartoriali</w:t>
            </w:r>
            <w:r>
              <w:rPr>
                <w:rFonts w:cs="Arial" w:ascii="Arial Narrow" w:hAnsi="Arial Narrow"/>
                <w:sz w:val="20"/>
                <w:szCs w:val="20"/>
              </w:rPr>
              <w:t>”, sono sviluppate e integrate in coerenza con la filiera produttiva di riferimento e con le esigenze del territorio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br w:type="page"/>
      </w: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Articolazione “Artigianato” - Opzione “Produzioni tessili-sartoriali”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ATTIVITÀ E INSEGNAMENTI OBBLIGATORI NELL’AREA DI INDIRIZZ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Quadro orario</w:t>
      </w: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260"/>
        <w:gridCol w:w="1290"/>
        <w:gridCol w:w="1620"/>
        <w:gridCol w:w="1440"/>
        <w:gridCol w:w="1410"/>
      </w:tblGrid>
      <w:tr>
        <w:trPr>
          <w:trHeight w:val="306" w:hRule="atLeast"/>
        </w:trPr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 tecnologici ed esercitazioni tessili, abbigl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10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357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Articolazione “Artigianato”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pzione “Produzioni tessili-sartoriali”</w:t>
            </w:r>
          </w:p>
        </w:tc>
      </w:tr>
      <w:tr>
        <w:trPr>
          <w:trHeight w:val="617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 tessili, abbigliamento</w:t>
            </w:r>
          </w:p>
        </w:tc>
        <w:tc>
          <w:tcPr>
            <w:tcW w:w="25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</w:tc>
      </w:tr>
      <w:tr>
        <w:trPr>
          <w:trHeight w:val="306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applicate ai materiali e ai processi produttivi tessili, abbigliamento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ettazione tessile -abbigliamento, moda e costume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8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iche di distribuzione e marketing</w:t>
            </w:r>
          </w:p>
        </w:tc>
        <w:tc>
          <w:tcPr>
            <w:tcW w:w="25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242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180" w:firstLine="76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</w:r>
    </w:p>
    <w:p>
      <w:pPr>
        <w:pStyle w:val="Normal"/>
        <w:ind w:left="-180" w:firstLine="76"/>
        <w:jc w:val="both"/>
        <w:rPr/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alle attività di laboratorio che prevedono la compresenza degli insegnanti tecnico-pratici.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/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6</w:t>
    </w:r>
    <w:r>
      <w:rPr/>
      <w:tab/>
      <w:t>Bozza 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15:00Z</dcterms:created>
  <dc:creator>M.I.U.R.</dc:creator>
  <dc:description/>
  <cp:keywords/>
  <dc:language>en-US</dc:language>
  <cp:lastModifiedBy>M.I.U.R.</cp:lastModifiedBy>
  <cp:lastPrinted>2011-11-15T12:31:00Z</cp:lastPrinted>
  <dcterms:modified xsi:type="dcterms:W3CDTF">2011-12-21T17:02:00Z</dcterms:modified>
  <cp:revision>15</cp:revision>
  <dc:subject/>
  <dc:title>C/1–  indirizzo “Produzioni Industriali e Artigianali</dc:title>
</cp:coreProperties>
</file>