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  <w:t>ISTITUTI TECNICI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Arial Narrow" w:ascii="Arial Narrow" w:hAnsi="Arial Narrow"/>
          <w:sz w:val="96"/>
          <w:szCs w:val="96"/>
        </w:rPr>
        <w:t xml:space="preserve">Settori 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  <w:t>Economico e Tecnologico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  <w:t xml:space="preserve">AREA GENERALE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413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120"/>
        <w:jc w:val="center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LINGUA E LETTERATURA ITALIANA</w:t>
            </w:r>
          </w:p>
        </w:tc>
      </w:tr>
      <w:tr>
        <w:trPr>
          <w:trHeight w:val="2064" w:hRule="atLeast"/>
        </w:trPr>
        <w:tc>
          <w:tcPr>
            <w:tcW w:w="10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Lingua e letteratura italiana”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concorre a far conseguire allo studente, al termine del percorso quinquennale, i seguenti risultati di apprendimento relativi al profilo educativo, culturale e professionale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padroneggiare il patrimonio lessicale ed espressivo della lingua italiana secondo le esigenze comunicative nei vari contesti: sociali, culturali, scientifici, economici, tecnologici; riconoscere le linee essenziali della storia delle idee, della cultura, della letteratura, delle arti e orientarsi agevolmente fra testi e autori fondamentali, con riferimento soprattutto a tematiche di tipo scientifico, tecnologico ed economico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;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riconoscere il valore e le potenzialità dei beni artistici e ambientali per una loro corretta fruizione e valorizzazione; individuare ed utilizzare le moderne forme  di comunicazione visiva e multimediale, anche con riferimento alle strategie espressive e agli strumenti tecnici della comunicazione in rete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>
          <w:trHeight w:val="91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 espressi in termini di competenza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120"/>
              <w:ind w:left="252" w:hanging="18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individuare e utilizzare gli strumenti di comunicazione e di team working più appropriati per intervenire nei contesti organizzativi e professionali di riferimento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120"/>
              <w:ind w:left="252" w:hanging="18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redigere relazioni tecniche e documentare le attività individuali e di gruppo relative a situazioni professionali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autoSpaceDE w:val="false"/>
              <w:spacing w:lineRule="auto" w:line="240" w:before="0" w:after="120"/>
              <w:ind w:left="252" w:hanging="18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gli strumenti culturali e metodologici per porsi con atteggiamento razionale, critico e responsabile di fronte alla realtà, ai suoi fenomeni, ai suoi problemi,  anche ai fini dell’apprendimento permanente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l docente progetta e programma l’itinerario didattico in modo da far acquisire allo studente le linee di sviluppo del patrimonio letterario - artistico italiano e straniero nonché di utilizzare gli strumenti per comprendere e contestualizzare, attraverso la lettura e l’interpretazione dei testi, le opere più significative della tradizione culturale del nostro Paese e di altri popol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articolare attenzione è riservata alla costruzione di percorsi di studio che coniugano saperi umanistici, scientifici, tecnici e tecnologici per valorizzare l’identità culturale dell’istruzione tecnica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  <w:lang w:eastAsia="en-US"/>
              </w:rPr>
              <w:t>Nel secondo biennio e nel quinto anno le conoscenze ed abilità consolidano le competenze in esito al primo biennio; si caratterizzano per una più puntuale attenzione ai linguaggi della scienza e della tecnologia, per l’utilizzo di una pluralità di stili comunicativi più complessi e per una maggiore integrazione tra i diversi ambiti culturali.</w:t>
            </w:r>
          </w:p>
          <w:p>
            <w:pPr>
              <w:pStyle w:val="TextBody"/>
              <w:widowControl w:val="false"/>
              <w:jc w:val="both"/>
              <w:rPr>
                <w:rFonts w:ascii="Arial Narrow" w:hAnsi="Arial Narrow" w:cs="Arial"/>
                <w:kern w:val="2"/>
                <w:sz w:val="20"/>
                <w:szCs w:val="20"/>
                <w:lang w:eastAsia="en-US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  <w:lang w:eastAsia="en-US"/>
              </w:rPr>
              <w:t>Nel quinto anno, in particolare, sono sviluppate le competenze comunicative in situazioni professionali relative ai settori e agli indirizzi e vengono approfondite le possibili integrazioni fra i vari linguaggi e contesti culturali di riferimento, anche in vista delle future scelte di studio e di lavor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  <w:sz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Lingua e Letteratura italiana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>
          <w:trHeight w:val="44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  <w:shd w:fill="FFCC99" w:val="clear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</w:rPr>
              <w:t xml:space="preserve"> 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Lingua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adici storiche ed evoluzione della lingua italiana dal Medioevo all’Unità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apporto tra lingua e letteratur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Lingua letteraria e linguaggi della scienza e della tecnologia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Fonti dell’informazione e della documentazion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Tecniche della comunicazion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Caratteristiche e struttura di testi scritti  e repertori di testi specialistici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Criteri per la redazione di un rapporto e di una relazion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Caratteri comunicativi di un testo multimedial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Letteratura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Linee di evoluzione della cultura e del sistema letterario italiano dalle origini all’Unità 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Testi ed autori fondamentali che caratterizzano l’identità culturale nazionale italiana nelle varie epoch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Significative opere letterarie, artistiche e scientifiche anche di autori internazionali nelle varie epoche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Elementi di identità e di diversità tra la cultura italiana e le culture di altri Paes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Fonti di documentazione letteraria;  siti web dedicati alla letteratura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Tecniche di ricerca, catalogazione e produzione multimediale di testi e documenti letterari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2"/>
                <w:szCs w:val="12"/>
                <w:u w:val="single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u w:val="single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Caratteri fondamentali delle arti e dell’architettura in Italia e in Europa dal Medioevo all’Unità nazionale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apporti tra letteratura ed altre espressioni culturali ed artistiche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Lingua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iconoscere le linee di sviluppo storico-culturale della lingua italiana. </w:t>
            </w:r>
          </w:p>
          <w:p>
            <w:pPr>
              <w:pStyle w:val="Normal"/>
              <w:spacing w:lineRule="auto" w:line="240" w:before="60" w:after="1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iconoscere i caratteri stilistici e strutturali di testi letterari, artistici, scientifici e tecnologici. 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Utilizzare registri comunicativi adeguati ai diversi ambiti specialistici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Consultare dizionari e altre fonti informative per l’approfondimento e la produzione linguistica.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Sostenere conversazioni e colloqui su tematiche predefinite anche professionali. </w:t>
            </w:r>
          </w:p>
          <w:p>
            <w:pPr>
              <w:pStyle w:val="Normal"/>
              <w:spacing w:lineRule="auto" w:line="240" w:before="60" w:after="10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accogliere, selezionare ed utilizzare  informazioni utili all’attività di ricerca di testi letterari, artistici, scientifici e tecnologici. 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Produrre testi scritti di diversa tipologia e complessità.</w:t>
            </w:r>
          </w:p>
          <w:p>
            <w:pPr>
              <w:pStyle w:val="Normal"/>
              <w:spacing w:lineRule="auto" w:line="240" w:before="60" w:after="10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deare e realizzare testi multimediali su tematiche culturali, di studio e professiona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 xml:space="preserve">Letteratura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Riconoscere e identificare periodi e linee di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sviluppo della cultura letteraria ed artistica  italian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dentificare gli autori e le opere fondamentali del patrimonio culturale italiano ed internazionale dal Medioevo all’Unità nazionale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Riconoscere i tratti peculiari o comuni alle diverse culture dei popoli europei nella produzione letteraria, artistica, scientifica e tecnologica contemporanea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color w:val="000080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i  caratteri specifici di un testo letterario, scientifico, tecnico, storico, critico ed artistico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Contestualizzare testi e opere letterarie, artistiche e scientifiche di differenti epoche e realtà territoriali in rapporto alla tradizione culturale italiana e di altri popo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Formulare un motivato giudizio critico su un testo letterario anche mettendolo in relazione alle esperienze personali.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Utilizzare le tecnologie digitali per la presentazione di un progetto o di un prodotto.</w:t>
            </w:r>
          </w:p>
          <w:p>
            <w:pPr>
              <w:pStyle w:val="Normal"/>
              <w:autoSpaceDE w:val="false"/>
              <w:spacing w:lineRule="auto" w:line="240" w:before="120" w:after="120"/>
              <w:rPr>
                <w:rFonts w:ascii="Arial Narrow" w:hAnsi="Arial Narrow" w:cs="Arial Narrow"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FF0000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Analizzare il patrimonio artistico presente nei  monumenti, siti archeologici, istituti culturali, musei significativi in particolare del proprio territorio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  <w:shd w:fill="FFCC99" w:val="clear"/>
              </w:rPr>
              <w:t>Quinto anno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eastAsia="it-IT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sso storico e tendenze evolutive della lingua italiana dall’Unità nazionale ad oggi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aratteristiche dei linguaggi specialistici e del lessico tecnico-scientifico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menti e metodi di documentazione per approfondimenti letterari e tecnici.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compositive per diverse tipologie di produzione scritta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pertori dei termini tecnici e scientifici relativi al settore d’indirizzo anche in lingua straniera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ftware “dedicati” per la comunicazione professionale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ocial network e new media come fenomeno comunicativo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truttura di un curriculum vitæ e modalità di compilazione del CV europeo.</w:t>
            </w:r>
          </w:p>
          <w:p>
            <w:pPr>
              <w:pStyle w:val="Normal"/>
              <w:widowControl w:val="false"/>
              <w:spacing w:lineRule="auto" w:line="240" w:before="240" w:after="120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u w:val="single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24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>Letteratur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lementi e principali movimenti culturali della tradizione letteraria dall’Unità d’Italia ad oggi con riferimenti alle letterature di altri paesi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utori e testi significativi della tradizione culturale italiana e di altri popoli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odalità di integrazione delle diverse forme di espressione artistica e letteraria. 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etodi e strumenti per l’analisi e l’interpretazione dei testi letterari. </w:t>
            </w:r>
          </w:p>
          <w:p>
            <w:pPr>
              <w:pStyle w:val="Normal"/>
              <w:widowControl w:val="false"/>
              <w:spacing w:lineRule="auto" w:line="240" w:before="360" w:after="120"/>
              <w:rPr>
                <w:rFonts w:ascii="Arial Narrow" w:hAnsi="Arial Narrow" w:cs="Arial Narrow"/>
                <w:b/>
                <w:b/>
                <w:sz w:val="16"/>
                <w:szCs w:val="16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u w:val="single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360" w:after="120"/>
              <w:rPr>
                <w:rFonts w:ascii="Arial Narrow" w:hAnsi="Arial Narrow" w:cs="Arial Narrow"/>
                <w:b/>
                <w:b/>
                <w:sz w:val="12"/>
                <w:szCs w:val="12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u w:val="single"/>
                <w:lang w:eastAsia="it-IT"/>
              </w:rPr>
            </w:r>
          </w:p>
          <w:p>
            <w:pPr>
              <w:pStyle w:val="Normal"/>
              <w:widowControl w:val="false"/>
              <w:spacing w:lineRule="auto" w:line="240" w:before="36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>Altre espressioni artistiche</w:t>
            </w: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i visive nella cultura del Novecento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riteri per la lettura di un’opera d’arte. </w:t>
            </w:r>
          </w:p>
          <w:p>
            <w:pPr>
              <w:pStyle w:val="Rientrocorpodeltesto3"/>
              <w:spacing w:before="120" w:after="120"/>
              <w:ind w:left="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Beni artistici ed istituzioni culturali del territorio</w:t>
            </w:r>
            <w:r>
              <w:rPr>
                <w:sz w:val="20"/>
                <w:szCs w:val="20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eastAsia="it-IT"/>
              </w:rPr>
              <w:t xml:space="preserve">Abilità 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 xml:space="preserve">Lingua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dentificare momenti e fasi evolutive della lingua italiana con particolare riferimento al Novecento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ndividuare aspetti linguistici, stilistici e culturali dei / nei testi letterari più rappresentativi</w:t>
            </w: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le correlazioni tra le innovazioni scientifiche e tecnologiche e le trasformazioni linguistiche. 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durre relazioni, sintesi, commenti ed altri testi  di ambito professionale con linguaggio specifico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tilizzare termini tecnici e scientifici anche in lingue diverse dall’italiano.</w:t>
            </w:r>
          </w:p>
          <w:p>
            <w:pPr>
              <w:pStyle w:val="Rientrocorpodeltesto3"/>
              <w:spacing w:before="120" w:after="120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agire con interlocutori esperti  del settore di riferimento anche per negoziare in contesti professional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Scegliere la forma multimediale più adatta alla comunicazione nel settore professionale di riferimento in relazione agli interlocutori e agli scopi.</w:t>
            </w:r>
          </w:p>
          <w:p>
            <w:pPr>
              <w:pStyle w:val="Normal"/>
              <w:widowControl w:val="false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Elaborare il proprio curriculum vitæ in formato europeo. </w:t>
            </w:r>
          </w:p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>Letteratura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eastAsia="it-IT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ntestualizzare  l’evoluzione della civiltà artistica e letteraria italiana dall’Unità d’Italia ad oggi in rapporto ai principali processi sociali, culturali, politici e scientifici di riferimento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dentificare e analizzare temi, argomenti e idee sviluppate dai principali autori della letteratura italiana e di altre letteratur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gliere, in prospettiva interculturale, gli elementi di identità e di diversità tra la cultura italiana e le culture di altri Paesi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egare i testi letterari con altri ambiti disciplinari.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nterpretare testi letterari con opportuni metodi e strumenti d’analisi al fine di formulare un motivato giudizio critico.</w:t>
            </w:r>
          </w:p>
          <w:p>
            <w:pPr>
              <w:pStyle w:val="Normal"/>
              <w:widowControl w:val="false"/>
              <w:spacing w:lineRule="auto" w:line="240" w:before="360" w:after="120"/>
              <w:rPr>
                <w:rFonts w:ascii="Arial Narrow" w:hAnsi="Arial Narrow" w:cs="Arial Narrow"/>
                <w:sz w:val="20"/>
                <w:szCs w:val="20"/>
                <w:u w:val="single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  <w:lang w:eastAsia="it-IT"/>
              </w:rPr>
              <w:t xml:space="preserve">Altre espressioni artistiche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eggere ed interpretare un’opera d’arte visiva e cinematografica con riferimento all’ultimo secolo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dentificare e contestualizzare le problematiche connesse alla conservazione e tutela dei beni culturali del territorio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98" w:leader="none"/>
              </w:tabs>
              <w:spacing w:before="0" w:after="0"/>
              <w:rPr/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utilizzare i sistemi informativi aziendali e gli strumenti di comunicazione integrata d’impresa, per realizzare attività comunicative con riferimento ai differenti contest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.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orali in lingua standard, riguardanti argomenti 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scritti e orali coerenti e coesi, anche tecnico professionali, riguardanti esperienze, situazioni e processi relativi al proprio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/>
            </w:pPr>
            <w:r>
              <w:rPr>
                <w:rFonts w:cs="Arial" w:ascii="Arial Narrow" w:hAnsi="Arial Narrow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98" w:leader="none"/>
              </w:tabs>
              <w:spacing w:before="0" w:after="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>progettare, documentare e presentare servizi o prodotti turistici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98" w:leader="none"/>
              </w:tabs>
              <w:spacing w:before="0" w:after="0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 xml:space="preserve">stabilire collegamenti tra le tradizioni culturali locali, nazionali ed internazionali sia in una prospettiva interculturale sia ai fini della mobilità di studio e di lavoro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798" w:leader="none"/>
              </w:tabs>
              <w:spacing w:before="0" w:after="0"/>
              <w:jc w:val="both"/>
              <w:rPr>
                <w:b/>
                <w:b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utilizzare il sistema delle comunicazion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e delle relazioni delle imprese turistich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/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Per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contesti di studio e di lavoro sono utilizzati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 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, 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.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orali in lingua standard, riguardanti argomenti 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, nella forma scritta e orale, relazioni, sintesi e commenti coerenti e coesi, su esperienze, processi e situazioni relative a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Lingua Inglese” concorre a far conseguire, al termine del percorso quinquennale dell’istruzione tecnica, 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i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seguenti</w:t>
            </w:r>
            <w:r>
              <w:rPr>
                <w:rFonts w:cs="Arial Narrow" w:ascii="Arial Narrow" w:hAnsi="Arial Narrow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risultati di apprendimento relativi al profilo educativo, culturale e  professionale dello student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utilizzare i linguaggi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individuare ed utilizzare le moderne forme di comunicazione visiva e multimediale, anche con riferimento alle strategie espressive e agli strumenti tecnici della comunicazione in rete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; saper interpretare il proprio autonomo ruolo nel lavoro di grupp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espressi in termini di competenze 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utilizzare e produrre strumenti di comunicazione visiva e multimediale, anche con riferimento alle strategie espressive e agli strumenti tecnici della comunicazione in ret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, scientifico, economico, e con le attività svolte con la metodologia Clil.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Per </w:t>
            </w:r>
            <w:r>
              <w:rPr>
                <w:rFonts w:cs="Arial Narrow" w:ascii="Arial Narrow" w:hAnsi="Arial Narrow"/>
                <w:i/>
                <w:color w:val="000000"/>
                <w:sz w:val="20"/>
                <w:szCs w:val="20"/>
              </w:rPr>
              <w:t xml:space="preserve">realizzare attività comunicative riferite ai diversi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ntesti di studio e di lavoro sono utilizzati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 xml:space="preserve"> anche gli strumenti della comunicazione multimediale e digit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rticolazione dell’insegnamento di “Lingua inglese” in conoscenze e abilità, riconducibili, in linea generale, al livello B2 del QCER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in relazione al contesto e agli interlocutor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i al contesto comunicativ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per la comprensione globale e selettiva di testi relativamente complessi, scritti, orali e multimediali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incipali tipologie testuali, comprese quelle tecnico-professionali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attori di coerenza e coesione del discors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 o di lavoro; varietà espressive e di registro.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ei dizionari, anche settoriali, multimediali 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con relativa spontaneità in brevi conversazioni su argomenti familiari inerenti la sfera personale, lo studio o il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ategie compensative nell’interazione oral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durre testi per esprimere in modo chiaro e semplice opinioni, intenzioni, ipotesi e descrivere esperienze e processi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il lavoro o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messaggi radio-televisivi e filmati divulgativi su tematiche note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coerenti e coesi,  anche con l’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12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n autonomia i dizionari ai fini di una scelta lessicale adeguata al contesto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ganizzazione  del discorso nelle principali tipologie testuali, comprese quelle tecnico-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, anche form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comprensione di testi relativamente complessi riguardanti argomenti socio-culturali, in particolare i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, in particolare professional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; varietà di registro e di contest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</w:t>
            </w:r>
            <w:r>
              <w:rPr>
                <w:rFonts w:cs="Arial" w:ascii="Arial Narrow" w:hAnsi="Arial Narrow"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settoriale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Esprimere e argomentare le proprie opinioni con relativa spontaneità nell’interazione anche con madrelingua , su argomenti  generali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interazione e nell’esposizione orale in relazione agli elementi di contest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mprendere idee principali, dettagli e punto di vista in testi orali in lingua standard, riguardanti argomenti noti d’attualità, di studio e di lavoro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 riguardanti argomenti di attualità, di studio e di lavor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tecnico-scientifici di settor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e principali tipologie testuali, anche tecnico-professionali, rispettando le costanti che le caratterizzan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, nella forma scritta e orale, relazioni, sintesi e commenti coerenti e coesi, su esperienze, processi e situazioni relative al settore di 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l lessico di settore, compresa la nomenclatura internazionale codificata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719" w:hRule="atLeast"/>
        </w:trPr>
        <w:tc>
          <w:tcPr>
            <w:tcW w:w="99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120"/>
              <w:jc w:val="center"/>
              <w:rPr>
                <w:rFonts w:ascii="Arial Narrow" w:hAnsi="Arial Narrow" w:cs="Arial"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>STORIA</w:t>
            </w:r>
          </w:p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l docente di “Storia” concorre a far conseguire allo studente, al termine del percorso quinquennale di istruzione tecnica, i seguenti risultati di apprendimento relativi al profilo educativo, culturale e professionale: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agire in base ad un sistema di valori, coerenti con i principi della Costituzione, a partire dai quali saper valutare fatti e ispirare i propri comportamenti personali e sociali; stabilire collegamenti tra le tradizioni culturali locali, nazionali ed internazionali sia in prospettiva interculturale sia ai fini della mobilità di studio e di lavoro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;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collocare le scoperte scientifiche e le innovazioni tecnologiche in una dimensione storico-culturale ed etica, nella consapevolezza della storicità dei saperi; analizzare criticamente il contributo apportato dalla scienza e dalla tecnologia allo sviluppo dei saperi e dei valori, al cambiamento delle condizioni di vita e dei modi di fruizione culturale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;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 riconoscere l’interdipendenza tra fenomeni economici, sociali, istituzionali, culturali e la loro dimensione locale / globale; essere consapevole del valore sociale della propria attività, partecipando attivamente alla vita civile e culturale a livello locale, nazionale e comunitario;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individuare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le interdipendenze tra scienza, economia e tecnologia e le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conseguent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odificazioni intervenute, nel corso della storia, nei settori di riferimento e nei diversi contesti, locali e globali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>Secondo biennio e quinto anno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 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gli indirizzi, espressi in termini di competenze</w:t>
            </w:r>
            <w:r>
              <w:rPr>
                <w:rFonts w:cs="Arial" w:ascii="Arial Narrow" w:hAnsi="Arial Narrow"/>
                <w:kern w:val="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  <w:sz w:val="20"/>
                <w:szCs w:val="20"/>
              </w:rPr>
              <w:t xml:space="preserve">correlare la conoscenza storica generale agli sviluppi delle scienze, delle tecnologie e delle tecniche negli specifici campi professionali di riferimento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120"/>
              <w:jc w:val="both"/>
              <w:rPr>
                <w:rFonts w:ascii="Arial Narrow" w:hAnsi="Arial Narrow"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kern w:val="2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 risultati di apprendimento nel secondo biennio e nel quinto anno consolidano le competenze acquisite al termine del primo biennio e si caratterizzano per una maggiore e progressiva complessità, per un sapere più strutturato in cui le grandi coordinate del quadro concettuale e cronologico dei processi di trasformazione sono collegate - in senso sincronico e diacronico - ai contesti locali e globali, al mutamento delle condizioni di vita e alle specificità dei settori e degli indirizz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 particolare, nel secondo biennio l’insegnamento si caratterizza per un’integrazione più sistematica tra le competenze di storia generale/globale e storie settoriali, per un’applicazione degli strumenti propri delle scienze storico-sociali ai cambiamenti dei sistemi economici e alle trasformazioni indotte dalle scoperte scientifiche  e dalle innovazioni tecnologich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 quinto anno le competenze storiche consolidano la cultura dello studente con riferimento anche ai contesti professionali; rafforzano l’attitudine a problematizzare, a formulare domande e ipotesi interpretative, a dilatare il campo delle prospettive ad altri ambiti disciplinari  e ai processi di internazionalizzazion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 secondo biennio e nel quinto anno il docente di Storia approfondisce ulteriormente il nesso presente - passato - presente, sostanziando la dimensione diacronica della storia con pregnanti riferimenti all’orizzonte della contemporaneità e alle componenti culturali, politico-istituzionali, economiche, sociali, scientifiche, tecnologiche, antropiche, demograf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ticolare rilevanza assumono, nel secondo biennio e nel quinto anno, il metodo di lavoro laboratoriale, la metodologia della ricerca-azione,  le esperienze in contesti reali al fine di valorizzare la centralità e i diversi stili cognitivi degli studenti e motivarli a riconoscere e risolvere problemi e ad acquisire una comprensione unitaria della realtà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Gli approfondimenti dei nuclei tematici sono individuati e selezionati tenendo conto della loro effettiva essenzialità e significatività per  la  comprensione di situazioni e processi del mondo attuale, su scala locale, nazionale e globale, secondo un approccio sistemico e comparato ai quadri di civiltà  e ai grandi processi storici di trasformazione.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L’insegnamento della Costituzione Italiana, afferente a Cittadinanza e Costituzione, si realizza in rapporto alle linee metodologiche ed operative autonomamente definite dalle istituzioni scolastiche in attuazione della legge 30/10/2008, n. 169, che ha rilanciato la prospettiva della promozione di specifiche “conoscenze e competenze” per la formazione dell’uomo e del cittadino (art. 1), in collegamento con gli altri ambiti disciplinari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articolazione dell’insegnamento di Storia in conoscenze e abilità è di seguito indicata quale orientamento per la progettazione didattica del docente in relazione alle scelte compiute  nell’ambito della programmazione collegiale del Consiglio di clas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22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Secondo biennio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rincipali persistenze e processi di trasformazione tra il secolo XI e il secolo XIX in Italia, in Europa e nel mond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voluzione dei sistemi politico-istituzionali ed  economici, con riferimenti agli aspetti demografici, sociali e culturali.</w:t>
            </w:r>
          </w:p>
          <w:p>
            <w:pPr>
              <w:pStyle w:val="Footnote"/>
              <w:spacing w:before="0" w:after="120"/>
              <w:rPr/>
            </w:pPr>
            <w:r>
              <w:rPr>
                <w:rFonts w:cs="Arial Narrow" w:ascii="Arial Narrow" w:hAnsi="Arial Narrow"/>
                <w:color w:val="000000"/>
              </w:rPr>
              <w:t xml:space="preserve">Principali persistenze e mutamenti culturali in ambito </w:t>
            </w:r>
            <w:r>
              <w:rPr>
                <w:rFonts w:cs="Arial Narrow" w:ascii="Arial Narrow" w:hAnsi="Arial Narrow"/>
              </w:rPr>
              <w:t>religioso e laico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novazioni scientifiche e tecnologiche: fattori e contesti di riferimento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rritorio come fonte storica: tessuto socio-economico e patrimonio ambientale, culturale e artistico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spetti della storia locale quali configurazioni  della storia general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Diverse interpretazioni storiografiche di grandi processi di trasformazione (es.: riforme e rivoluzioni)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essico delle scienze storico-social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Categorie e  metodi </w:t>
            </w:r>
            <w:r>
              <w:rPr>
                <w:rFonts w:cs="Arial Narrow" w:ascii="Arial Narrow" w:hAnsi="Arial Narrow"/>
                <w:sz w:val="20"/>
                <w:szCs w:val="20"/>
              </w:rPr>
              <w:t>della ricerca storica (es.: analisi  di fonti; modelli interpretativi; periodizzazion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ricerca e della divulgazione storica (es.: vari tipi di fonti, carte geo-storiche e tematiche, mappe, statistiche e grafici, manuali, testi divulgativi multimediali, siti Web 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icostruire processi di trasformazione individuando  elementi di persistenza e discontinuità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Riconoscere la varietà e lo sviluppo storico dei sistemi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economici e politici e individuarne i nessi con i contest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ternazionali e gli intrecci con alcune variabili ambientali, demografiche, sociali e culturali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cambiamenti culturali, socio-economici e politico-istituzionali (es. in rapporto a rivoluzioni e riform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correnti di pensiero, contesti ,fattori e strumenti che hanno favorito le innovazioni scientifiche e tecnolog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ndividuare l’evoluzione sociale, culturale ed ambientale del territorio con riferimenti ai contesti nazionali e internazional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eggere ed interpretare gli aspetti della storia locale in relazione alla storia generale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nalizzare e confrontare testi di diverso orientamento storiografico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il lessico delle scienze storico-sociali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ed applicare categorie,  metodi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e strumenti della  ricerca storica in  contesti laboratoriali ed operativ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color w:val="000000"/>
                <w:kern w:val="2"/>
                <w:sz w:val="18"/>
                <w:szCs w:val="18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Utilizzare fonti storiche di diversa tipologia (es.: visive, multimediali e siti web dedicati)</w:t>
            </w:r>
            <w:r>
              <w:rPr/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per produrre ricerche su tematiche storiche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kern w:val="2"/>
              </w:rPr>
              <w:t xml:space="preserve">Quinto anno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Principali persistenze e processi di trasformazione  tra la fine del secolo XIX e il secolo XXI, in Italia, in Europa e nel mond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spetti caratterizzanti la storia del Novecento ed il mondo attuale </w:t>
            </w:r>
            <w:r>
              <w:rPr>
                <w:rFonts w:cs="Arial Narrow" w:ascii="Arial Narrow" w:hAnsi="Arial Narrow"/>
                <w:sz w:val="20"/>
                <w:szCs w:val="20"/>
              </w:rPr>
              <w:t>(quali in particolare: industrializzazione e società post-industriale; limiti dello sviluppo; violazioni e conquiste dei diritti fondamentali; nuovi soggetti e movimenti; Stato sociale e sua crisi; globalizzazione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strike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elli culturali a confronto: conflitti, scambi e dialogo interculturale</w:t>
            </w:r>
            <w:r>
              <w:rPr>
                <w:rFonts w:cs="Arial Narrow" w:ascii="Arial Narrow" w:hAnsi="Arial Narrow"/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novazioni scientifiche e tecnologiche e relativo impatto su modelli e mezzi di  comunicazione, condizioni socio-economiche e assetti  politico-istituzion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blematiche sociali ed etiche caratterizzanti l’evoluzione dei settori produttivi e del mondo del lavoro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Territorio come fonte storica: tessuto socio-economico e patrimonio ambientale, culturale ed artistico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ategorie, lessico, strumenti e metodi della ricerca storica (es.: critica delle fonti)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Radici storiche della Costituzione italiana e dibattito sulla Costituzione europea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18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Carte internazionali dei diritti. Principali istituzioni internazionali, europee e nazionali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57" w:hanging="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nella storia del Novecento e nel mondo attuale le radici storiche del passato, cogliendo gli elementi di  continuità e discontinuità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problematiche significative del periodo considerat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a varietà e lo sviluppo storico dei sistemi economici e politici e individuarne i nessi con i contesti internazionali e alcune variabili ambientali, demografiche, sociali e cultur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Effettuare confronti tra diversi modelli/tradizioni culturali in un’ottica interculturale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conoscere le relazioni fra evoluzione scientifica e tecnologica (con particolare riferimento ai settori produttivi e agli indirizzi di studio) e contesti ambientali, demografici, socioeconomici, politici e cultur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dividuare i rapporti fra cultura umanistica e scientifico-tecnologica con riferimento agli ambiti professionali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Analizzare storicamente campi e profili professionali, anche in funzione dell’orientamento.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Inquadrare i beni ambientali, culturali ed artistici nel periodo storico di riferimento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pplicare categorie, strumenti e metodi delle scienze storico-sociali per comprendere mutamenti socio-economici, aspetti demografici e processi di trasformazione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Utilizzare fonti storiche di diversa tipologia per  ricerche su specifiche tematiche, anche pluri/interdisciplinar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Interpretare e confrontare testi di diverso orientamento storiografico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Utilizzare ed applicare categorie, 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metodi</w:t>
            </w:r>
            <w:r>
              <w:rPr>
                <w:rStyle w:val="FootnoteCharacters"/>
                <w:rFonts w:cs="Arial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 e strumenti  della ricerca storica in  contesti laboratoriali per affrontare, in un’ottica storico-interdisciplinare, situazioni e problemi, anche in relazione agli indirizzi di studio ed ai campi professionali di riferimento. 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Arial Narrow" w:hAnsi="Arial Narrow" w:cs="Arial"/>
                <w:kern w:val="2"/>
                <w:sz w:val="18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Analizzare criticamente le radici storiche e l’evoluzione delle principali carte costituzionali e delle istituzioni internazionali, europee e nazionali. 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2"/>
        <w:gridCol w:w="5098"/>
      </w:tblGrid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MATEMATICA</w:t>
            </w:r>
          </w:p>
        </w:tc>
      </w:tr>
      <w:tr>
        <w:trPr>
          <w:trHeight w:val="1800" w:hRule="atLeast"/>
        </w:trPr>
        <w:tc>
          <w:tcPr>
            <w:tcW w:w="10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>Il docente di “Matematica” concorre a far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onseguire, al termine del percorso quinquennale, i seguenti risultati di apprendimento  relativi al profilo educativo, culturale e professionale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ultati di 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 espressi in termini di competenza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12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</w:rPr>
              <w:t xml:space="preserve"> </w:t>
            </w:r>
          </w:p>
        </w:tc>
      </w:tr>
      <w:tr>
        <w:trPr/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resentazione nel piano cartesiano della circonferenza e della parabol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unzioni di uso comune nelle scienze economiche e sociali e loro rappresentazione grafica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e derivazione di una fun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prietà locali e globali delle funzioni. </w:t>
            </w:r>
            <w:r>
              <w:rPr>
                <w:rFonts w:cs="Arial Narrow" w:ascii="Arial Narrow" w:hAnsi="Arial Narrow"/>
                <w:sz w:val="20"/>
                <w:szCs w:val="20"/>
              </w:rPr>
              <w:t>Approssimazione locale di una funzione mediante polinom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e rappresentazione grafica delle distribuzioni doppie di frequenz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Indicatori statistici mediante differenze e rapport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Applicazioni finanziarie ed economiche delle distribuzioni di probabilità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exact" w:line="240" w:before="0" w:after="20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Ricavare e applicare le formule per la somma dei primi </w:t>
            </w:r>
            <w:r>
              <w:rPr>
                <w:rFonts w:cs="Arial" w:ascii="Arial Narrow" w:hAnsi="Arial Narrow"/>
                <w:bCs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funzioni continue e discontinu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 matematici per rappresentare fenomeni delle scienze economiche e sociali, anche utilizzando derivate e integral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metodi grafici e numerici per risolvere equazioni e disequazioni anche con l'aiuto di strumenti informat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solvere problemi di massimo e di minim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nalizzare distribuzioni doppie di frequenze. Classificare e rappresentare graficamente dati secondo due caratter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, anche per formulare previsioni, informazioni statistiche da fonti diverse di natura economica 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continui e discreti, di crescita lineare, esponenziale o ad andamento periodico a partire dai dati statistici.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>
          <w:trHeight w:val="2847" w:hRule="atLeast"/>
        </w:trPr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lgoritmi per l’approssimazione degli zeri di una funzione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roblemi e modelli di programmazione linea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erca operativa e problemi di scel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babilità totale, condizionata, formula di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Bayes</w:t>
            </w:r>
            <w:r>
              <w:rPr>
                <w:rFonts w:cs="Arial" w:ascii="Arial Narrow" w:hAnsi="Arial Narrow"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Concetto di gioco equo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 sulla media e sul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isolvere e rappresentare in modo formalizzato problemi finanziari ed econom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strumenti di analisi matematica e di ricerca operativa nello studio di fenomeni economici e nelle applicazioni alla realtà aziendal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i giochi di sorte e ai sondagg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ealizzare ricerche  e indagini di comparazione, ottimizzazione, andamento, ecc., collegate alle applicazioni d’indirizzo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nella storia del pensiero matematico. 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134" w:right="1134" w:gutter="0" w:header="708" w:top="107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0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840"/>
      </w:tblGrid>
      <w:tr>
        <w:trPr/>
        <w:tc>
          <w:tcPr>
            <w:tcW w:w="1010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center"/>
              <w:rPr>
                <w:rFonts w:ascii="Arial Narrow" w:hAnsi="Arial Narrow" w:cs="Arial"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  <w:sz w:val="24"/>
                <w:szCs w:val="24"/>
              </w:rPr>
              <w:t>MATEMATICA</w:t>
            </w:r>
          </w:p>
        </w:tc>
      </w:tr>
      <w:tr>
        <w:trPr/>
        <w:tc>
          <w:tcPr>
            <w:tcW w:w="101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kern w:val="2"/>
                <w:sz w:val="20"/>
                <w:szCs w:val="20"/>
              </w:rPr>
              <w:t xml:space="preserve">Il docente di “Matematica” concorre a far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onseguire, al termine del percorso quinquennale, i seguenti risultati di apprendimento  relativi al profilo educativo, culturale e professionale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.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ultati di 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 espressi in termini di competenz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 concetti e i modelli delle scienze sperimentali per investigare fenomeni sociali e naturali e per interpretare dat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</w:rPr>
              <w:t xml:space="preserve">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 Unità immaginaria e numeri compless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trutture degli insiemi numer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sz w:val="20"/>
                <w:szCs w:val="20"/>
              </w:rPr>
              <w:t>-esima di un binom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polinomiali; funzioni razionali e irrazionali; funzione modulo; funzioni esponenziali e logaritmiche; funzioni periodich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coniche: definizioni come luoghi geometrici e loro rappresentazione nel piano cartesian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di due variabi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prietà locali e globali delle funzioni. Formula di Tayl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oremi del calcolo integr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goritmi per l’approssimazione degli zeri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ribuzioni doppie di frequ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catori statistici mediante rapporti e differ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Distribuzioni di probabilità: distribuzione binomiale. Distribuzione di Gauss. Applicazioni </w:t>
            </w:r>
            <w:r>
              <w:rPr>
                <w:rFonts w:cs="Helvetica-Narrow;Arial Narrow" w:ascii="Arial Narrow" w:hAnsi="Arial Narrow"/>
                <w:sz w:val="20"/>
                <w:szCs w:val="20"/>
                <w:lang w:eastAsia="it-IT"/>
              </w:rPr>
              <w:t>negli specifici campi professionali di riferimento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e per il controllo di qualità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avare e applicare le formule per la somma dei primi n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eastAsia="TimesNewRomanPSMT;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esempi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di funzioni discontinue o non derivabili in qualche punto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resentare in un piano cartesiano e studiare le funzioni f(x) = a/x, f(x) = 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 Narrow" w:hAnsi="Arial Narrow"/>
                <w:sz w:val="20"/>
                <w:szCs w:val="20"/>
              </w:rPr>
              <w:t>, f(x) = log x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scrivere le proprietà qualitative di una funzione e costruirne il grafico. 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 composte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sia discreti che continui, di crescita lineare ed esponenziale e di andamenti periodici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rossimare funzioni derivabili con polino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solvere equazioni, disequazioni e sistemi relativi a funzioni goniometriche, esponenziali, logaritmiche e alla funzione modulo, con metodi grafici o numerici e anche con l’aiuto di strumenti elettronici. 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l numero di permutazioni, disposizioni, combinazioni in un insiem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distribuzioni doppie di frequenze. Classificare dati secondo due caratteri, rappresentarli graficamente e riconoscere le diverse componenti delle distribuzioni doppi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, anche per formulare previsioni, informazioni statistiche da diverse fonti </w:t>
            </w:r>
            <w:r>
              <w:rPr>
                <w:rFonts w:cs="Helvetica-Narrow;Arial Narrow" w:ascii="Arial Narrow" w:hAnsi="Arial Narrow"/>
                <w:sz w:val="20"/>
                <w:szCs w:val="20"/>
                <w:lang w:eastAsia="it-IT"/>
              </w:rPr>
              <w:t xml:space="preserve">negli specifici campi professionali di riferimento </w:t>
            </w:r>
            <w:r>
              <w:rPr>
                <w:rFonts w:cs="Arial" w:ascii="Arial Narrow" w:hAnsi="Arial Narrow"/>
                <w:sz w:val="20"/>
                <w:szCs w:val="20"/>
              </w:rPr>
              <w:t>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</w:tc>
      </w:tr>
      <w:tr>
        <w:trPr/>
        <w:tc>
          <w:tcPr>
            <w:tcW w:w="10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calcolo integrale nella determinazione delle aree e dei volum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oni di un solido. Principio di Cavali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TextBodyIndent"/>
              <w:suppressAutoHyphens w:val="true"/>
              <w:snapToGrid w:val="false"/>
              <w:spacing w:lineRule="exact" w:line="240" w:before="0" w:after="60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dinalità di un insieme. Insiemi infiniti. Insiemi numerabili e insiemi non numerabil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babilità totale, condizionata, formula di Bayes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aree e volumi di solidi e risolvere problemi di massimo e di minimo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’integrale di funzioni elementari, per parti e per sostituzione. 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ntegrali definiti in maniera approssimata con metodi numer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gli esperimenti e ai sondagg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 nella storia del pensiero matematico.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200"/>
        <w:ind w:left="-567"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ISTITUTI TECNICI  Area d’istruzione generale  Disciplina  Lingua e letteratura italian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 Area d’istruzione generale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settore ECONOMICO – indirizzo AFM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settore ECONOMICO - Indirizzo TURISMO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TECNICI – SETTORE TECNOLOGICO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  <w:t>ISTITUTI TECNICI Settore Economico e Tecnologico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ISTITUTI TECNICI - Settore:  Economico </w:t>
    </w:r>
  </w:p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ISTITUTI TECNICI  - Settore:  Tecnologico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21 DICEMBRE 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 Narrow" w:hAnsi="Arial Narrow" w:cs="Arial"/>
        <w:b/>
        <w:b/>
        <w:sz w:val="20"/>
        <w:szCs w:val="20"/>
      </w:rPr>
    </w:pPr>
    <w:r>
      <w:rPr>
        <w:rFonts w:cs="Arial" w:ascii="Arial Narrow" w:hAnsi="Arial Narrow"/>
        <w:b/>
        <w:sz w:val="20"/>
        <w:szCs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0"/>
      </w:rPr>
    </w:pPr>
    <w:r>
      <w:rPr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0"/>
      </w:rPr>
    </w:pPr>
    <w:r>
      <w:rPr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English111 Adagio BT" w:hAnsi="English111 Adagio BT" w:cs="English111 Adagio B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BodyTextIndent3Char">
    <w:name w:val="Body Text Indent 3 Char"/>
    <w:basedOn w:val="Carpredefinitoparagrafo"/>
    <w:qFormat/>
    <w:rPr>
      <w:rFonts w:cs="Times New Roman"/>
      <w:sz w:val="16"/>
      <w:szCs w:val="16"/>
      <w:lang w:val="it-IT" w:bidi="ar-SA"/>
    </w:rPr>
  </w:style>
  <w:style w:type="character" w:styleId="HeaderChar">
    <w:name w:val="Head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FooterChar">
    <w:name w:val="Footer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BodyTextChar">
    <w:name w:val="Body Text Char"/>
    <w:basedOn w:val="Carpredefinitoparagrafo"/>
    <w:qFormat/>
    <w:rPr>
      <w:rFonts w:ascii="Calibri" w:hAnsi="Calibri" w:cs="Calibri"/>
      <w:sz w:val="22"/>
      <w:szCs w:val="22"/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ntStyle18">
    <w:name w:val="Font Style18"/>
    <w:basedOn w:val="Carpredefinitoparagrafo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12:00Z</dcterms:created>
  <dc:creator>M.I.U.R.</dc:creator>
  <dc:description/>
  <cp:keywords/>
  <dc:language>en-US</dc:language>
  <cp:lastModifiedBy>M.I.U.R.</cp:lastModifiedBy>
  <cp:lastPrinted>2011-11-21T16:38:00Z</cp:lastPrinted>
  <dcterms:modified xsi:type="dcterms:W3CDTF">2011-12-21T16:32:00Z</dcterms:modified>
  <cp:revision>3</cp:revision>
  <dc:subject/>
  <dc:title>Attività e Insegnamenti di area generale</dc:title>
</cp:coreProperties>
</file>