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 - 24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spacing w:before="0" w:after="120"/>
        <w:ind w:left="540" w:right="693" w:hanging="0"/>
        <w:jc w:val="both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0                        33                     3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0                        33                     3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0                        33                     3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pacing w:val="2"/>
        </w:rPr>
        <w:t>Quadro orari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 20/A -44/A - 62/A-63/A-64/A - 65/A-66/A 67/A- 68/A-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20/A -44/A -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/A-4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1"/>
        <w:gridCol w:w="970"/>
        <w:gridCol w:w="1156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-elettroniche e applicazion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 31/C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7:00Z</dcterms:created>
  <dc:creator>M.I.U.R.</dc:creator>
  <dc:description/>
  <cp:keywords/>
  <dc:language>en-US</dc:language>
  <cp:lastModifiedBy>M.I.U.R.</cp:lastModifiedBy>
  <cp:lastPrinted>2012-02-15T11:09:00Z</cp:lastPrinted>
  <dcterms:modified xsi:type="dcterms:W3CDTF">2012-03-27T09:27:00Z</dcterms:modified>
  <cp:revision>9</cp:revision>
  <dc:subject/>
  <dc:title>NUOVI ISTITUTI PROFESSIONALI</dc:title>
</cp:coreProperties>
</file>