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Autocertificazione per beneficiare della priorità di scelta della sede ai sensi della Legge 104/92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………..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ato/a a……….…………..………………………………………….. (Prov. ……..) il …./…./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idente in Via/Corso/Piazza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l Comune di……………………………………………………………………………….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- di essere:    </w:t>
        <w:tab/>
      </w:r>
      <w:r>
        <w:rPr>
          <w:bdr w:val="single" w:sz="4" w:space="0" w:color="000000"/>
        </w:rPr>
        <w:t xml:space="preserve">  NUBILE</w:t>
      </w:r>
      <w:r>
        <w:rPr/>
        <w:t xml:space="preserve">   </w:t>
        <w:tab/>
      </w:r>
      <w:r>
        <w:rPr>
          <w:bdr w:val="single" w:sz="4" w:space="0" w:color="000000"/>
        </w:rPr>
        <w:t>CONIUGATO</w:t>
      </w:r>
      <w:r>
        <w:rPr/>
        <w:tab/>
      </w:r>
      <w:r>
        <w:rPr>
          <w:bdr w:val="single" w:sz="4" w:space="0" w:color="000000"/>
        </w:rPr>
        <w:t>PARTE DELL’UNIONE CIVILE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 della Legge 104/92 (art. 3, comma 3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ei  confronti del soggetto portatore di handicap Sig. …….…………………………... con il quale vi è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 seguente rapporto di parentela …………………………………….e che lo stesso è assistito in maniera esclusiva dalla 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CONIUGE (indicare i dati anagrafici) ………………………………………………………….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FIGLI (indicare i dati anagrafici) ……………………………………………………….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- che i familiari non possono assistere il soggetto portatore di handicap per motivi oggettivi come indicato nelle allegate autocertificazioni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jc w:val="both"/>
        <w:rPr/>
      </w:pPr>
      <w:r>
        <w:rPr/>
        <w:t xml:space="preserve">- di impegnarsi a comunicare tempestivamente ogni variazione della situazione di fatto e di diritto da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ui consegua la perdita della legittimazione delle agevolazio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a …………………………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…</w:t>
      </w:r>
      <w:r>
        <w:rPr/>
        <w:t>.…………………….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“A”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33:00Z</dcterms:created>
  <dc:creator>utente</dc:creator>
  <dc:description/>
  <cp:keywords/>
  <dc:language>en-US</dc:language>
  <cp:lastModifiedBy>Administrator</cp:lastModifiedBy>
  <cp:lastPrinted>2018-07-13T15:33:00Z</cp:lastPrinted>
  <dcterms:modified xsi:type="dcterms:W3CDTF">2018-08-08T08:17:00Z</dcterms:modified>
  <cp:revision>6</cp:revision>
  <dc:subject/>
  <dc:title>OGGETTO: Autocertificazione per l’utilizzo della legge 104/92</dc:title>
</cp:coreProperties>
</file>